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11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31.125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INSUMOS DE RAIO-X, para atender as necessidades do HOSPITAL MUNICIPAL RAUL SERTÃ, pelo período de 12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11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11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1.125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1.125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01-23T13:09:00Z</cp:lastPrinted>
  <dcterms:modified xsi:type="dcterms:W3CDTF">2023-01-23T16:17:00Z</dcterms:modified>
  <cp:revision>24</cp:revision>
  <dc:subject/>
  <dc:title>Ilmo Sr</dc:title>
</cp:coreProperties>
</file>